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</w:t>
            </w:r>
            <w:r>
              <w:rPr>
                <w:b/>
                <w:bCs/>
                <w:color w:val="000000"/>
                <w:lang w:val="fr-FR" w:eastAsia="sr-Latn-CS"/>
              </w:rPr>
              <w:t xml:space="preserve">MERCI </w:t>
            </w:r>
            <w:r>
              <w:rPr>
                <w:b/>
                <w:bCs/>
                <w:color w:val="000000"/>
                <w:lang w:eastAsia="sr-Latn-CS"/>
              </w:rPr>
              <w:t>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0</w:t>
            </w:r>
            <w:r>
              <w:rPr>
                <w:b/>
                <w:bCs/>
                <w:color w:val="000000"/>
                <w:lang w:val="sr-RS" w:eastAsia="sr-Latn-CS"/>
              </w:rPr>
              <w:t>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0 - </w:t>
            </w:r>
            <w:r>
              <w:rPr>
                <w:b/>
                <w:lang w:val="sr-RS" w:eastAsia="sr-Latn-CS"/>
              </w:rPr>
              <w:t xml:space="preserve"> </w:t>
            </w:r>
            <w:r>
              <w:rPr>
                <w:b/>
                <w:lang w:val="fr-FR" w:eastAsia="sr-Latn-CS"/>
              </w:rPr>
              <w:t>AUTOUR DU MOND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’est une destination que j’aim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Ученици говоре о начинима како провести распуст, користе садашње време и односне реченице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uz-Cyrl-UZ" w:eastAsia="sr-Latn-CS"/>
              </w:rPr>
            </w:pPr>
            <w:r>
              <w:rPr>
                <w:lang w:val="sr-CS" w:eastAsia="sr-Latn-CS"/>
              </w:rPr>
              <w:t>- разуме једноставније текстове у којима се описују радње и ситуације у садашњости;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мени појединачне информације и/или неколико информација у низу које се односе на радње у садашњости;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употребљава односне заменице </w:t>
            </w:r>
            <w:r>
              <w:rPr>
                <w:lang w:val="fr-FR" w:eastAsia="sr-Latn-CS"/>
              </w:rPr>
              <w:t>QUI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sr-RS" w:eastAsia="sr-Latn-CS"/>
              </w:rPr>
              <w:t>и</w:t>
            </w:r>
            <w:r>
              <w:rPr>
                <w:lang w:val="sr-CS" w:eastAsia="sr-Latn-CS"/>
              </w:rPr>
              <w:t xml:space="preserve"> </w:t>
            </w:r>
            <w:r>
              <w:rPr>
                <w:lang w:val="fr-FR" w:eastAsia="sr-Latn-CS"/>
              </w:rPr>
              <w:t>QUE</w:t>
            </w:r>
            <w:r>
              <w:rPr>
                <w:lang w:val="sr-CS" w:eastAsia="sr-Latn-CS"/>
              </w:rPr>
              <w:t xml:space="preserve"> </w:t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замоли ученике да отворе уџбенике на 9.страну и заједно са њима прокоментарише слике у вежби бр.1.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Затим да самостално прочитају питања из вежбе и да повежу слику са питањем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ченици одговарају на питања у својим свескама индивидуално, а затим читају своје одговоре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(Приручник за наставнике 30.страна)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замоли једног ученика да прочита питања из вежбе бр 2,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а затим неколико ученика чита текст наглас, наставник исправља уколико је потребно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затим усмено одговарају на питања, образлажући своје одговоре. (Приручник за наставнике 30.страна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упућује ученике на рубрику  </w:t>
            </w:r>
            <w:r>
              <w:rPr>
                <w:i/>
                <w:iCs/>
                <w:lang w:val="fr-FR"/>
              </w:rPr>
              <w:t>Le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pronom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relatif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QUI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et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QUE</w:t>
            </w:r>
            <w:r>
              <w:rPr>
                <w:lang w:val="sr-RS"/>
              </w:rPr>
              <w:t xml:space="preserve">  на 9. страни уџбеника: ученици се подсећају употребе односних заменица. Наставник записује на табли и примере које ученици дају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Ученици раде вежбе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уџбеник , стр. 9, вежба 4 (Приручник за наставнике 30.страна)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- у Радној свесци, стр.7, вежба 4 (Приручник за наставнике 194.страна)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 xml:space="preserve">Наставник замоли ученике да најпре прочитају питања из вежбе бр 3 на 9 страни уџбеника, затим слушају два пута аудио запис  (бр.4) са паузом између слушања.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Заједничка провера одговора. (Наставник може предложити ауто-корекцију одговора тако што ученицима подели транскрипцију записа – Приручник за наставнике 31.страна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Наставник замоли ученике да ураде вежбе </w:t>
            </w:r>
            <w:r>
              <w:rPr>
                <w:lang w:val="sr-CS" w:eastAsia="sr-Latn-CS"/>
              </w:rPr>
              <w:t xml:space="preserve"> у Радној свесци, 7.страна, вежбе бр. 2 и 3.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Заједничка провера (Приручник за наставнике 194.страна)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u w:val="single"/>
                <w:lang w:val="sr-CS" w:eastAsia="sr-Latn-CS"/>
              </w:rPr>
              <w:t>Домаћи задатак</w:t>
            </w:r>
            <w:r>
              <w:rPr>
                <w:lang w:val="sr-CS" w:eastAsia="sr-Latn-CS"/>
              </w:rPr>
              <w:t xml:space="preserve">: Радна свеска 7.страна, вежба 5 – одговорити на питања о омиљеном распусту.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7:15:00Z</dcterms:created>
  <dc:creator>User</dc:creator>
  <dc:description/>
  <cp:keywords/>
  <dc:language>en-US</dc:language>
  <cp:lastModifiedBy>Katarina M</cp:lastModifiedBy>
  <dcterms:modified xsi:type="dcterms:W3CDTF">2021-02-16T16:54:00Z</dcterms:modified>
  <cp:revision>4</cp:revision>
  <dc:subject/>
  <dc:title> </dc:title>
</cp:coreProperties>
</file>